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5455" cy="9702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5280" cy="97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45pt;width:236.6pt;height:76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s 902 25 46 et 47 : Plateau Technique Mobile pour la formation batteries et aire d'accueil sécurisé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2 25 47 - Lot n° 02 : Réalisation d'une aire spécifique d'accueil sécurisée PTM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s 902 25 46 et 47 : Plateau Technique Mobile pour la formation batteries et aire d'accueil sécurisé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587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8.1pt;height:12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Marché 902 25 47 - Lot n° 02 : Réalisation d'une aire spécifique d'accueil sécurisée PTM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Arial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80"/>
        <w:gridCol w:w="2880"/>
        <w:gridCol w:w="2879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ntrat de maintenanc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SE libre (facultativ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4" w:name="_Toc256000007"/>
      <w:bookmarkStart w:id="15" w:name="ArtL1_AE-3-A6"/>
      <w:bookmarkEnd w:id="15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e livrais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bookmarkStart w:id="16" w:name="_Toc256000008"/>
      <w:bookmarkStart w:id="17" w:name="ArtL1_AE-3-A8"/>
      <w:bookmarkEnd w:id="17"/>
      <w:r>
        <w:rPr>
          <w:color w:val="000000"/>
          <w:lang w:val="fr-FR"/>
        </w:rPr>
        <w:t>L’Université souhaitant être livrée à la fin du premier trimestre 2026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8" w:name="_Toc256000008"/>
      <w:r>
        <w:rPr>
          <w:rFonts w:eastAsia="Arial"/>
          <w:color w:val="FFFFFF"/>
          <w:sz w:val="28"/>
          <w:lang w:val="fr-FR"/>
        </w:rPr>
        <w:t>6 - Paiement</w:t>
      </w:r>
      <w:bookmarkEnd w:id="18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Arial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Arial"/>
          <w:color w:val="FFFFFF"/>
          <w:sz w:val="28"/>
          <w:lang w:val="fr-FR"/>
        </w:rPr>
        <w:t>8 - Nomenclature(s)</w:t>
      </w:r>
      <w:bookmarkEnd w:id="21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68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1440000-2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Batteri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3431000-2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est et évaluation de matériel de sécurité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9290000-1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ménagements divers</w:t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Arial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ntrat de maintenanc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SE libr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5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5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6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2 25 46 4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footer" Target="footer4.xml"/><Relationship Id="rId66" Type="http://schemas.openxmlformats.org/officeDocument/2006/relationships/footer" Target="footer5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0</Pages>
  <Words>1972</Words>
  <Characters>10851</Characters>
  <CharactersWithSpaces>12798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31:00Z</dcterms:created>
  <dc:creator/>
  <dc:description/>
  <dc:language>en-US</dc:language>
  <cp:lastModifiedBy>Sandra Bregeras</cp:lastModifiedBy>
  <dcterms:modified xsi:type="dcterms:W3CDTF">2025-06-23T13:5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